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Greeting Monotone;Times New Roman" w:hAnsi="Greeting Monotone;Times New Roman" w:cs="Greeting Monotone;Times New Roman"/>
          <w:b/>
          <w:b/>
          <w:color w:val="FF0000"/>
          <w:sz w:val="150"/>
          <w:szCs w:val="170"/>
        </w:rPr>
      </w:pPr>
      <w:r>
        <w:rPr>
          <w:rFonts w:cs="Greeting Monotone;Times New Roman" w:ascii="Greeting Monotone;Times New Roman" w:hAnsi="Greeting Monotone;Times New Roman"/>
          <w:b/>
          <w:color w:val="FF0000"/>
          <w:sz w:val="150"/>
          <w:szCs w:val="170"/>
        </w:rPr>
        <w:t>WELCOME TO MY CAV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4137660</wp:posOffset>
                </wp:positionV>
                <wp:extent cx="3646805" cy="245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245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2020" cy="2366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236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93.6pt;mso-wrap-distance-left:9.05pt;mso-wrap-distance-right:9.05pt;mso-wrap-distance-top:0pt;mso-wrap-distance-bottom:0pt;margin-top:325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2020" cy="2366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236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Greeting Monotone;Times New Roman" w:hAnsi="Greeting Monotone;Times New Roman" w:cs="Greeting Monotone;Times New Roman"/>
          <w:b/>
          <w:b/>
          <w:color w:val="FF0000"/>
          <w:sz w:val="150"/>
          <w:szCs w:val="170"/>
        </w:rPr>
      </w:pPr>
      <w:r>
        <w:rPr>
          <w:rFonts w:cs="Greeting Monotone;Times New Roman" w:ascii="Greeting Monotone;Times New Roman" w:hAnsi="Greeting Monotone;Times New Roman"/>
          <w:b/>
          <w:color w:val="FF0000"/>
          <w:sz w:val="150"/>
          <w:szCs w:val="170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ting Monotone">
    <w:altName w:val="Times New Roman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22:39:00Z</dcterms:created>
  <dc:creator>Odin  Stormbringer</dc:creator>
  <dc:description/>
  <cp:keywords/>
  <dc:language>en-US</dc:language>
  <cp:lastModifiedBy>Misty Shaw</cp:lastModifiedBy>
  <dcterms:modified xsi:type="dcterms:W3CDTF">2007-05-30T17:39:00Z</dcterms:modified>
  <cp:revision>2</cp:revision>
  <dc:subject/>
  <dc:title>Printing a Document</dc:title>
</cp:coreProperties>
</file>